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5771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01766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775603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